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8"/>
          <w:szCs w:val="28"/>
        </w:rPr>
        <w:t>Consider a hemispherical surf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  Select an image of size 64x64. With the origin as the centre, and r=24 (say), find the surface normal representing the gradients p(x,y) and q(x,y) analytically. Assume the surface to be Lambertian. The object is illuminated by a point light source wit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Generate the corresponding image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Use regularization based approach in (p,q) and (f,g) domains to recover the shape. Use the gradient at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with r=24 or 18 as the initial conditions. How do the performances compare (w.r.t. actual p &amp; q)? From the estimated map recover the depth z(x,y). How does the recovered depth compare with the actual depth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8"/>
          <w:szCs w:val="28"/>
        </w:rPr>
        <w:t>Add noise to the image and redo the experiment. Compare the MSE as a function of the variances of noise. Repeat the experiment with different ps,qs (See papers for using ps and ps)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8"/>
          <w:szCs w:val="28"/>
        </w:rPr>
        <w:t>Assume that the exact knowledge of ps,qs is not available i.e. you only know a noisy estimate of ps,qs. Repeat the experiment with varying amount of errors in source localizati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41:00Z</dcterms:created>
  <dc:creator>Milind Padalkar</dc:creator>
  <dc:description/>
  <cp:keywords/>
  <dc:language>en-US</dc:language>
  <cp:lastModifiedBy>Milind Padalkar</cp:lastModifiedBy>
  <dcterms:modified xsi:type="dcterms:W3CDTF">2012-09-17T08:42:00Z</dcterms:modified>
  <cp:revision>14</cp:revision>
  <dc:subject/>
  <dc:title/>
</cp:coreProperties>
</file>